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60 Minutes:  Combat in Afghanistan</w:t>
      </w:r>
    </w:p>
    <w:p>
      <w:pPr>
        <w:pStyle w:val="Normal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irections:  Answer each question while watching the video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.  What is the name of the base where U.S. troops are stationed in the video?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.  What is the mission of the U.S. troops featured in the video?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3.  What did a soldier find in the cornfield that would provide valuable intelligence?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.  What was discovered on the videotapes?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5.  What problem does the U.S. military have with defeating the enemy in Afghanistan (Hint: It concerns a neighboring country of Afghanistan)?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6.  How did the soldier describe his reasoning for being in Afghanistan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6:47:00Z</dcterms:created>
  <dc:creator>CCPS</dc:creator>
  <dc:description/>
  <cp:keywords/>
  <dc:language>en-US</dc:language>
  <cp:lastModifiedBy>CCPS</cp:lastModifiedBy>
  <cp:lastPrinted>2012-10-10T14:22:00Z</cp:lastPrinted>
  <dcterms:modified xsi:type="dcterms:W3CDTF">2012-10-10T18:48:00Z</dcterms:modified>
  <cp:revision>1</cp:revision>
  <dc:subject/>
  <dc:title/>
</cp:coreProperties>
</file>